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МА КРАСНОХОЛМСКОГО МУНИЦИПАЛЬНОГО ОКРУГА</w:t>
        <w:br/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147"/>
        <w:gridCol w:w="153"/>
      </w:tblGrid>
      <w:tr>
        <w:trPr>
          <w:trHeight w:val="36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расный Холм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декабря 2025 года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бюджете Краснохолм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ерской области на 2026 год и на плановый период 2027 и 2028 годов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 Уставом Краснохолмского муниципального округа Тверской области, Положением о бюджетном процессе в Краснохолмском муниципальном округе Тверской области,  утвержденным решением Думы Краснохолмского муниципального округа от 06.10.2020 №18 (с изменениями от 20.08.2021 №90, от 23.11.2022 №171, от 09.08.2023 №226), Дума Краснохолмского муниципального округ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холмского муниципального округа Тверской области (далее – местный бюджет) на 2026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местного бюджета в сумме 470 786,5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473 183,0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2 396,5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местного бюджета на 2027 и 2028 год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бщий объем доходов местного бюджета на 2027 год в сумме 467 984,9 тыс. руб. и на 2028 год в сумме 469 423,7  тыс. 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местного бюджета на 2027 год в сумме 467 984,9 тыс. руб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м числе условно утвержденные расходы в сумме 6 383,0 тыс. руб., на 2028 год в сумме 469 423,7 тыс.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2 661,0 тыс. руб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7 год в сумме 0,0 тыс. руб. и на 2028 год в сумме 0,0 тыс. 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6 году в сумме 313 502,3 тыс. руб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2027 году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02 874,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 руб., в 2028 году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94 862,8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 руб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местного бюджета на 2026 и на плановый период 2027 и 2028 годов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статьями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 средства от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одекс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зачисленные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 местный бюджет, направляются на выявление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аснохолмского муниципального округа Тверской области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мероприят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, Краснохолмского муниципального округа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и на плановый период 2027 и 2028 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и на плановый период 2027 и 2028 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* видов расходов классификации расходов бюджет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и на плановый период 2027 и 2028 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* видов расходов классификации расходов бюджетов на 2026 год и на плановый период 2027 и 2028 годов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* видов расходов классификации расходов бюджетов на 2026 год и на плановый период 2027 и 2028 годов согласно приложению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6 год в сумме 1 066,0 тыс. руб., на 2027 год в сумме 1 066,0 тыс. руб., на 2028 год в сумме 1 066,0 тыс. руб. согласно приложению 7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муниципального дорожного фонда Краснохолмского муниципального округа Тверской области на 2026 год в сумме 56 206,1 тыс. руб., на 2027 год в сумме 55 092,7 тыс. руб., 2028 год в сумме 50 491,6 тыс.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6 году в сумме 136 099,9 тыс. руб.</w:t>
      </w:r>
      <w:r>
        <w:rPr>
          <w:rFonts w:eastAsia="Calibri" w:cs="Times New Roman" w:ascii="Times New Roman" w:hAnsi="Times New Roman"/>
          <w:sz w:val="28"/>
          <w:szCs w:val="28"/>
        </w:rPr>
        <w:t>, в 2027 году в сумме 137 401,9 тыс. руб., в 2028 году в сумме 140 244,1 тыс. руб. напр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на 2026 год в сумме  31 447,0 тыс. руб., на 2027 год в сумме 31 698,1 тыс. руб., на 2028 год в сумме  32 039,7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6 год в сумме 653,4 тыс. руб., на 2027 год в сумме 668,5 тыс. руб., на 2028 год в сумме 676,8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беспечение  государственных 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Тверской области на 2026 год в сумме 81 475,9 тыс. руб., на 2027 год в сумме 81 688,6 тыс. руб., на 2028 год в сумме 82 014,4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на 2026 год в сумме 613,7 тыс. руб., на 2027 год в сумме 617,7 тыс. руб., на 2028 год в сумме 621,9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 на 2026 год в сумме 1 161,3 тыс. руб., на 2027 год в сумме  1 161,3 тыс. руб., на 2028 год в сумме 1 161,3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существление 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 на 2026 год в сумме 216,0 тыс. руб., на 2027 год в сумме  216,0 тыс. руб., на 2028 год в сумме 216,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, за счет средств областного бюджета Тверской области на 2026 год в сумме 0,0 тыс.руб., на 2027 год в сумме 0,0 тыс.руб., на 2028 год в сумме 1 051,8 тыс.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6 год в сумме 55,1 тыс. руб., на 2027 год в сумме  5,0 тыс. руб., на 2028 год в сумме 5,4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на 2026 год в сумме 1 143,4 тыс. руб., на 2027 год в сумме  1 272,3 тыс. руб., на 2028 год в сумме 1 612,4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на 2026 год в сумме 18 488,2 тыс. руб., на 2027 год в сумме 19 227,7 тыс. руб., на 2028 год в сумме 19 996,8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2026 год в сумме 163,8 тыс. руб., на 2027 год в сумме 164,6 тыс. руб., на 2028 год в сумме 165,5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переданных полномочий Российской Федерации на государственную регистрацию актов гражданского состояния на 2026 год в сумме 682,1 тыс. руб., на 2027 год в сумме 682,1 тыс. руб., на 2028 год в сумме 682,1 тыс.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Краснохолмского муниципального округа Тверской области в 2026 году в сумме 100,0 тыс. руб., в 2027 году в сумме 100,0 тыс. руб., в 2028 году в сумме 100,0 тыс. руб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380"/>
      <w:bookmarkEnd w:id="1"/>
      <w:r>
        <w:rPr>
          <w:rFonts w:cs="Times New Roman" w:ascii="Times New Roman" w:hAnsi="Times New Roman"/>
          <w:sz w:val="28"/>
          <w:szCs w:val="28"/>
        </w:rPr>
        <w:t>1.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змещение недополученных доходов и (или) возмещение затрат по оказанию населению услуг ба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финансового обеспечения затрат по подготовке объектов теплоснабжения к отопительно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финансового обеспечения затрат на оказание услуг холодного вод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Краснохолмского муниципального округа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" w:name="P401"/>
      <w:bookmarkEnd w:id="2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целях финансового обеспечения затрат связанных с осуществлением деятельности по производству, выпуску и распространению периодического издания (газеты) на территории Краснохолм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Краснохолмского муниципального округа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426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га Краснохолмского муниципального округа Тверской области на 1 января 2027 года в размере 0,0 тыс. руб., в том числе верхний предел долга по муниципальным гарантиям в размере, равном ну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раснохолмского муниципального округа Тверской области на 2026 год в сумме 0,0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Краснохолмского муниципального округа Тверской области на 1 января 2028 года в размере 0,0 тыс. руб., в том числе верхний предел долга по муниципальным гарантиям в размере, равном ну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раснохолмского муниципального округа Тверской области на 2027 год в сумме 0,0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Краснохолмского муниципального округа Тверской области на 1 января 2029 года в размере 0,0 тыс. руб., в том числе верхний предел долга по муниципальным гарантиям в размере, равном ну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раснохолмского муниципального округа Тверской области на 2028 год в сумме 0,0 тыс.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аснохолмского муниципального округа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, а также кредиты коммерческих бан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новить, что остатки средств местного бюджета по состоянию на 1 января 2026 г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Краснохол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объеме не более одной двенадцатой общего объема расходов местного бюджета на 2026 год могут направляться на покрытие в 2026 году временных кассовых разрывов в случае их возникновения в ходе исполнения бюдж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Краснохолмского муниципального округа Тверской области в отчетном финансовом году, и суммой увеличения бюджетных ассигнований, предусмотренных пунктом 1 части 1 настоящей статьи, используются в следующем порядк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объеме, не превышающем сумму остатка неиспользованных бюджетных ассигнований на оплату заключенных от имени Краснохолмского муниципального округа Тве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2026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Краснохолмского муниципального округа Тверской области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Краснохолмского муниципального округа Тверской области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Краснохолмского муниципального округа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Краснохолмского муниципального округа Тверской области и муниципальные автономные учреждения Краснохолмского муниципального округа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Краснохолмского муниципального округа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холмского муниципального округа Твер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ция Краснохолмского муниципального округа Тверской области не вправе принимать в 2026 году решения об увеличении численности муниципальных служащих и работников муниципальных бюджетных и муниципальных казенных учреждений Краснохолмского муниципального округа Тверской области, за исключением случаев, связанных с увеличением объема полномочий и функций органов местного самоуправления Краснохолмского муниципального округа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ргана Краснохолмского муниципального округа Тверской обла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 xml:space="preserve"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предоставляемых из областного бюджета местному бюджету, и (или) заключения с исполнительным органом Тверской области соглашений о предоставлении из областного бюджета местному бюджету межбюджетных трансферт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Краснохолмского муниципального округа Тверской области в пределах общего объема бюджетных ассигнований, выделенных главному администратору (администратору) муниципальной программы Краснохолмского муниципального округа Тве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Краснохолмского муниципального округа Тверской области, в пределах общего объема бюджетных ассигнований, утвержденных муниципальной программой Краснохолмского муниципального округа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26 года.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              С.В. Петухова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     В.Ю. Журавлёв</w:t>
        <w:tab/>
        <w:t xml:space="preserve">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53:00Z</dcterms:created>
  <dc:creator>Bulgina</dc:creator>
  <dc:description/>
  <cp:keywords/>
  <dc:language>en-US</dc:language>
  <cp:lastModifiedBy>Usr-7A93</cp:lastModifiedBy>
  <cp:lastPrinted>2025-11-17T08:13:00Z</cp:lastPrinted>
  <dcterms:modified xsi:type="dcterms:W3CDTF">2025-12-29T07:20:00Z</dcterms:modified>
  <cp:revision>74</cp:revision>
  <dc:subject/>
  <dc:title/>
</cp:coreProperties>
</file>